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2880"/>
        <w:gridCol w:w="30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 IN WHICH U.S. PARTICIPAT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JOR COMBATA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SIBLE REAS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-American W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vs. Spa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force Monroe Doctrine</w:t>
            </w:r>
          </w:p>
          <w:p>
            <w:pPr>
              <w:pStyle w:val="Normal"/>
              <w:rPr/>
            </w:pPr>
            <w:r>
              <w:rPr/>
              <w:t>Protect American business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4-1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War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riple Alliance</w:t>
            </w:r>
            <w:r>
              <w:rPr/>
              <w:t xml:space="preserve"> (Germany, Italy, &amp; Austria-Hungary) vs. </w:t>
            </w:r>
            <w:r>
              <w:rPr>
                <w:b/>
                <w:bCs/>
              </w:rPr>
              <w:t>Triple Entente</w:t>
            </w:r>
            <w:r>
              <w:rPr/>
              <w:t xml:space="preserve"> (Britain, France, Russia, U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-19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War 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Axis Powers</w:t>
            </w:r>
            <w:r>
              <w:rPr/>
              <w:t xml:space="preserve"> (Germany, Italy, Japan) vs. </w:t>
            </w:r>
            <w:r>
              <w:rPr>
                <w:b/>
                <w:bCs/>
              </w:rPr>
              <w:t>Allied Powers</w:t>
            </w:r>
            <w:r>
              <w:rPr/>
              <w:t xml:space="preserve"> (Russia, Great Britain, France,  &amp; U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nd US property</w:t>
            </w:r>
          </w:p>
          <w:p>
            <w:pPr>
              <w:pStyle w:val="Normal"/>
              <w:rPr/>
            </w:pPr>
            <w:r>
              <w:rPr/>
              <w:t>Defeat Hitler, Moussilini, &amp; Japa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19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d W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SR vs. 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the spread of communis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-19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an W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, United Nations, &amp; South Korea vs. North Korea &amp; Communist Ch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-19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tnam W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 &amp; South Vietnam vs. North Vietna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y of Pi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vs. Cub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na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Interven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President Ronald Reagan</w:t>
              </w:r>
            </w:hyperlink>
            <w:r>
              <w:rPr>
                <w:rFonts w:cs="Verdana" w:ascii="Verdana" w:hAnsi="Verdana"/>
                <w:color w:val="333333"/>
                <w:sz w:val="14"/>
                <w:szCs w:val="14"/>
              </w:rPr>
              <w:t xml:space="preserve"> authorized the attack because of possible links to the Soviet Union and Cuba. The military forces found documents and weapons stockpiles that proved the connection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Invasion of Pana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vs. Pana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nd democracy and human rights in Panama</w:t>
            </w:r>
          </w:p>
          <w:p>
            <w:pPr>
              <w:pStyle w:val="Normal"/>
              <w:rPr/>
            </w:pPr>
            <w:r>
              <w:rPr/>
              <w:t>Protect neutrality of the Panama Canal and that the United States had the right under the treaties to intervene militarily to protect the cana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-19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ian Gulf W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&amp; Coalition Forces vs. Ira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ect Kuwait, an ally of the US, and also was a major threat to Saudi Arabia </w:t>
            </w:r>
          </w:p>
          <w:p>
            <w:pPr>
              <w:pStyle w:val="Normal"/>
              <w:rPr/>
            </w:pPr>
            <w:r>
              <w:rPr/>
              <w:t>Prevent a huge concentration of the world oil reserves to be controlled by Saddam Hussein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-19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on in Bosnia &amp; Herzegov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&amp; NA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 as peacekeepers in the former Yugoslavi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sion of Afghanist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&amp; Coalition Forces vs. the Taliban regime in Afghanist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ht terroris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sion of Iraq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&amp; Coalition Forces vs. Iraq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rch for and destroy weapons of mass destruction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American Involvement in Wars from 1898 to the Present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ericanhistory.about.com/od/ronaldreagan/p/preagan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4:07:00Z</dcterms:created>
  <dc:creator>Debbie</dc:creator>
  <dc:description/>
  <dc:language>en-US</dc:language>
  <cp:lastModifiedBy>Debbie</cp:lastModifiedBy>
  <dcterms:modified xsi:type="dcterms:W3CDTF">2010-04-18T15:49:00Z</dcterms:modified>
  <cp:revision>12</cp:revision>
  <dc:subject/>
  <dc:title>American Involvement in Wars from 1898 to the Present</dc:title>
</cp:coreProperties>
</file>